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выполнение муниципальной работы муниципальным бюджетным учреждением "Межпоселенческое социально-культурное объединение"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6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9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выполнение единицы работы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выпонением муниципальной работы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муниципальной работы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выполнением муниципальной работы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выполне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выполнение муниципальной работы (ПНЗ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участников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4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проведен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,79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еятельности клубных формирований и формирований самодеятель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7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9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20,24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1,64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5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6648,3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7:00Z</dcterms:created>
  <dc:creator>Матвеева</dc:creator>
  <dc:description/>
  <cp:keywords/>
  <dc:language>en-US</dc:language>
  <cp:lastModifiedBy>DolininaTA</cp:lastModifiedBy>
  <cp:lastPrinted>2024-06-07T10:40:00Z</cp:lastPrinted>
  <dcterms:modified xsi:type="dcterms:W3CDTF">2024-07-03T10:01:00Z</dcterms:modified>
  <cp:revision>5</cp:revision>
  <dc:subject/>
  <dc:title/>
</cp:coreProperties>
</file>