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3936"/>
      </w:tblGrid>
      <w:tr>
        <w:trPr/>
        <w:tc>
          <w:tcPr>
            <w:tcW w:w="120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морского муниципального о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1 июля 2024 г  № 63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азовые нормативы затрат на оказание  муниципальных услуг Муниципальным общеобразовательным учреждением Беломорского муниципального района «Вирандозерская начальная общеобразовательная школа» </w:t>
      </w:r>
      <w:r>
        <w:rPr/>
        <w:t>на 2024 год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32"/>
        <w:gridCol w:w="1220"/>
        <w:gridCol w:w="1276"/>
        <w:gridCol w:w="1134"/>
        <w:gridCol w:w="992"/>
        <w:gridCol w:w="1276"/>
        <w:gridCol w:w="1417"/>
        <w:gridCol w:w="1134"/>
        <w:gridCol w:w="901"/>
        <w:gridCol w:w="1367"/>
        <w:gridCol w:w="1275"/>
        <w:gridCol w:w="109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казателя объема муниципальной услуги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, непосредственно связанные с выполнением муниципальной работы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 на общехозяйственные нужды, руб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норматив затрат на оказание единицы услуги, руб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непосредственно связанных с оказанием муниципальной услуги (ОТ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муниципальной услуги (М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траты, непосредственно связанные с оказанием муниципальной услуги (ИН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коммунальные услуги (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недвижимого имущества, необходимого для выполнения муниципального задания (С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особо ценного движимого имущества, необходимого для выполнения муниципального задания (СОЦ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услуг связи (УС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транспортных услуг (ТУ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которые не принимают непосредственного участия в оказании муниципальной работы (ОТ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очие общехозяйственные нужды на оказание муниципальной услуги (ПНЗ)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6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3,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866,67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3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24:00Z</dcterms:created>
  <dc:creator>Матвеева</dc:creator>
  <dc:description/>
  <cp:keywords/>
  <dc:language>en-US</dc:language>
  <cp:lastModifiedBy>DolininaTA</cp:lastModifiedBy>
  <cp:lastPrinted>2024-06-03T09:25:00Z</cp:lastPrinted>
  <dcterms:modified xsi:type="dcterms:W3CDTF">2024-07-03T10:00:00Z</dcterms:modified>
  <cp:revision>5</cp:revision>
  <dc:subject/>
  <dc:title/>
</cp:coreProperties>
</file>