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3936"/>
      </w:tblGrid>
      <w:tr>
        <w:trPr/>
        <w:tc>
          <w:tcPr>
            <w:tcW w:w="120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м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1 июля 2024 г  № 63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азовые нормативы затрат на выполнение муниципальной услуги муниципальным учреждением дополнительного образования "Беломорская детская школа искусств имени А.Ю. Бесолова"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6"/>
        <w:gridCol w:w="1276"/>
        <w:gridCol w:w="1134"/>
        <w:gridCol w:w="992"/>
        <w:gridCol w:w="1276"/>
        <w:gridCol w:w="1417"/>
        <w:gridCol w:w="1134"/>
        <w:gridCol w:w="992"/>
        <w:gridCol w:w="1276"/>
        <w:gridCol w:w="1275"/>
        <w:gridCol w:w="99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казателя объема муниципальной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, непосредственно связанные с выполнением муниципальной работы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 на общехозяйственные нужды, 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норматив затрат на выполнение единицы работы, руб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непосредственно связанных с выпонением муниципальной работы (ОТ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материальных запасов и особо ценного движимого имущества, потребляемых (используемых) в процессе выполнения муниципальной работы (М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траты, непосредственно связанные с выполнением муниципальной работы (ИН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коммунальные услуги (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недвижимого имущества, необходимого для выполнения муниципального задания (С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особо ценного движимого имущества, необходимого для выполнения муниципального задания (СОЦ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услуг связи (У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транспортных услуг (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которые не принимают непосредственного участия в выполнении муниципальной работы (ОТ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очие общехозяйственные нужды на выполнение муниципальной работы (ПНЗ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 дополнительное детей и взросл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человеко-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,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,88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человеко-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77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45:00Z</dcterms:created>
  <dc:creator>Матвеева</dc:creator>
  <dc:description/>
  <cp:keywords/>
  <dc:language>en-US</dc:language>
  <cp:lastModifiedBy>DolininaTA</cp:lastModifiedBy>
  <cp:lastPrinted>2024-06-03T09:46:00Z</cp:lastPrinted>
  <dcterms:modified xsi:type="dcterms:W3CDTF">2024-07-03T10:01:00Z</dcterms:modified>
  <cp:revision>5</cp:revision>
  <dc:subject/>
  <dc:title/>
</cp:coreProperties>
</file>