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</w:p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зовые нормативы затрат на оказание  муниципальных услуг муниципальным общеобразовательным учреждением Беломорского муниципального округа «Сумпосадская средняя общеобразовательная школа» </w:t>
      </w:r>
      <w:r>
        <w:rPr/>
        <w:t>на 2024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1100"/>
        <w:gridCol w:w="1168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00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197,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4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8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835,67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1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0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1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2,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09,57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70,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1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593,61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45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7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136,3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2:00Z</dcterms:created>
  <dc:creator>Матвеева</dc:creator>
  <dc:description/>
  <cp:keywords/>
  <dc:language>en-US</dc:language>
  <cp:lastModifiedBy>DolininaTA</cp:lastModifiedBy>
  <cp:lastPrinted>2024-06-03T09:24:00Z</cp:lastPrinted>
  <dcterms:modified xsi:type="dcterms:W3CDTF">2024-07-03T10:00:00Z</dcterms:modified>
  <cp:revision>5</cp:revision>
  <dc:subject/>
  <dc:title/>
</cp:coreProperties>
</file>