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</w:p>
    <w:tbl>
      <w:tblPr>
        <w:tblW w:w="15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503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р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01 июля 2024 г  № 631</w:t>
            </w:r>
          </w:p>
        </w:tc>
      </w:tr>
    </w:tbl>
    <w:p>
      <w:pPr>
        <w:pStyle w:val="Normal"/>
        <w:spacing w:lineRule="auto" w:line="240" w:before="0" w:after="0"/>
        <w:ind w:left="11328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зовые нормативы затрат на оказание  муниципальной услуги Муниципальным дошкольным образовательным учреждением Беломорского муниципального района «Беломорский детский сад комбинированного  вида «Солнышко»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32"/>
        <w:gridCol w:w="1220"/>
        <w:gridCol w:w="1276"/>
        <w:gridCol w:w="1134"/>
        <w:gridCol w:w="992"/>
        <w:gridCol w:w="1276"/>
        <w:gridCol w:w="1417"/>
        <w:gridCol w:w="1134"/>
        <w:gridCol w:w="992"/>
        <w:gridCol w:w="1276"/>
        <w:gridCol w:w="1275"/>
        <w:gridCol w:w="109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показателя объема муниципальной услуг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, непосредственно связанные с выполнением муниципальной работы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затраты на общехозяйственные нужды, руб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 норматив затрат на оказание единицы услуги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непосредственно связанных с оказанием муниципальной услуги (ОТ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(М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траты, непосредственно связанные с оказанием муниципальной услуги (ИН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коммунальные услуги (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недвижимого имущества, необходимого для выполнения муниципального задания (С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содержание объектов особо ценного движимого имущества, необходимого для выполнения муниципального задания (СОЦ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услуг связи (У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иобретение транспортных услуг (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работы (ОТ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траты на прочие общехозяйственные нужды на оказание муниципальной услуги (ПНЗ)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52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77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8,5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90,4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5:47:00Z</dcterms:created>
  <dc:creator>Матвеева</dc:creator>
  <dc:description/>
  <cp:keywords/>
  <dc:language>en-US</dc:language>
  <cp:lastModifiedBy>DolininaTA</cp:lastModifiedBy>
  <cp:lastPrinted>2021-05-12T16:18:00Z</cp:lastPrinted>
  <dcterms:modified xsi:type="dcterms:W3CDTF">2024-07-03T09:58:00Z</dcterms:modified>
  <cp:revision>5</cp:revision>
  <dc:subject/>
  <dc:title/>
</cp:coreProperties>
</file>