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5"/>
        <w:gridCol w:w="3936"/>
      </w:tblGrid>
      <w:tr>
        <w:trPr/>
        <w:tc>
          <w:tcPr>
            <w:tcW w:w="120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постановлению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морского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 01 июля 2024 г  № 63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азовые нормативы затрат на оказание  муниципальной услуги Муниципальным дошкольным образовательным учреждением Беломорского муниципального района «Беломорский детский сад общеразвивающего вида с приоритетным осуществлением деятельности по художественно-эстетическому развитию детей «Парус» на 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332"/>
        <w:gridCol w:w="1220"/>
        <w:gridCol w:w="1276"/>
        <w:gridCol w:w="1134"/>
        <w:gridCol w:w="992"/>
        <w:gridCol w:w="1276"/>
        <w:gridCol w:w="1417"/>
        <w:gridCol w:w="1134"/>
        <w:gridCol w:w="992"/>
        <w:gridCol w:w="1276"/>
        <w:gridCol w:w="1275"/>
        <w:gridCol w:w="1098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униципальной услуги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 показателя объема муниципальной услуги</w:t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рмативные затраты, непосредственно связанные с выполнением муниципальной работы,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рмативные затраты на общехозяйственные нужды, руб.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зовый норматив затрат на оказание единицы услуги, руб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оплату труда с начислениями на выплаты по оплате труда работников, непосредственно связанных с оказанием муниципальной услуги (ОТ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приобретение материальных запасов и особо ценного движимого имущества, потребляемых (используемых) в процессе оказания муниципальной услуги (М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траты, непосредственно связанные с оказанием муниципальной услуги (ИН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коммунальные услуги (К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содержание объектов недвижимого имущества, необходимого для выполнения муниципального задания (СН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содержание объектов особо ценного движимого имущества, необходимого для выполнения муниципального задания (СОЦ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приобретение услуг связи (У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приобретение транспортных услуг (Т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оплату труда с начислениями на выплаты по оплате труда работников, которые не принимают непосредственного участия в оказании муниципальной работы (ОТ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прочие общехозяйственные нужды на оказание муниципальной услуги (ПНЗ)</w:t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>
          <w:trHeight w:val="82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обучающихс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66,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6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33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377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1,1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488,89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36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5:53:00Z</dcterms:created>
  <dc:creator>Матвеева</dc:creator>
  <dc:description/>
  <cp:keywords/>
  <dc:language>en-US</dc:language>
  <cp:lastModifiedBy>DolininaTA</cp:lastModifiedBy>
  <cp:lastPrinted>2024-06-03T08:54:00Z</cp:lastPrinted>
  <dcterms:modified xsi:type="dcterms:W3CDTF">2024-07-03T09:59:00Z</dcterms:modified>
  <cp:revision>5</cp:revision>
  <dc:subject/>
  <dc:title/>
</cp:coreProperties>
</file>