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выполнение муниципальной услуги муниципальным автономным образовательным учреждением дополнительного образования Беломорского муниципального округа "Беломорский центр дополнительного образования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выполнение единицы работы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выпонением муниципальной работы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муниципальной работы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выполнением муниципальной работы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выполне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выполнение муниципальной работы (ПНЗ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дополнительных общеразвивающи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человеко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8:00Z</dcterms:created>
  <dc:creator>Матвеева</dc:creator>
  <dc:description/>
  <cp:keywords/>
  <dc:language>en-US</dc:language>
  <cp:lastModifiedBy>DolininaTA</cp:lastModifiedBy>
  <cp:lastPrinted>2024-06-03T09:30:00Z</cp:lastPrinted>
  <dcterms:modified xsi:type="dcterms:W3CDTF">2024-07-03T10:01:00Z</dcterms:modified>
  <cp:revision>5</cp:revision>
  <dc:subject/>
  <dc:title/>
</cp:coreProperties>
</file>