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7.12.2024 г. № 197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5 год и на плановый период 2026 и 2027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5 год и на плановый период 2026 и 2027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3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180" w:right="3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3-10-27T15:45:00Z</cp:lastPrinted>
  <dcterms:modified xsi:type="dcterms:W3CDTF">2025-01-13T06:51:00Z</dcterms:modified>
  <cp:revision>54</cp:revision>
  <dc:subject/>
  <dc:title/>
</cp:coreProperties>
</file>