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9.12.2023 г. № 45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 000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 000,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 000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 000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 000,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 000,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4-12-12T15:04:00Z</dcterms:modified>
  <cp:revision>24</cp:revision>
  <dc:subject/>
  <dc:title/>
</cp:coreProperties>
</file>