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аспорт </w:t>
      </w:r>
      <w:r>
        <w:rPr>
          <w:b/>
        </w:rPr>
        <w:t>муниципальной программы  "Развитие  образования на территории Беломорского муниципального округ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– 2030 годы»</w:t>
      </w:r>
    </w:p>
    <w:tbl>
      <w:tblPr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134"/>
        <w:gridCol w:w="898"/>
        <w:gridCol w:w="1613"/>
        <w:gridCol w:w="1534"/>
        <w:gridCol w:w="1534"/>
        <w:gridCol w:w="2262"/>
      </w:tblGrid>
      <w:tr>
        <w:trPr>
          <w:trHeight w:val="1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.</w:t>
            </w:r>
          </w:p>
        </w:tc>
      </w:tr>
      <w:tr>
        <w:trPr>
          <w:trHeight w:val="599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rPr/>
            </w:pPr>
            <w:r>
              <w:rPr/>
              <w:t xml:space="preserve">Отдел образования администрации Беломорского муниципального округа </w:t>
            </w:r>
          </w:p>
        </w:tc>
      </w:tr>
      <w:tr>
        <w:trPr>
          <w:trHeight w:val="383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color w:val="000000"/>
              </w:rPr>
              <w:t>Соисполнители (участники)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/>
              <w:t xml:space="preserve">Соисполнители отсутствуют;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Отдел культуры, отдел по военно-мобилизационной работе и гражданской обороне, отдел по строительству и жилищно-коммунальному хозяйству администрации Беломорского муниципального округ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КУ </w:t>
            </w:r>
            <w:r>
              <w:rPr>
                <w:rFonts w:cs="Calibri" w:ascii="Calibri" w:hAnsi="Calibri"/>
              </w:rPr>
              <w:t>«</w:t>
            </w:r>
            <w:r>
              <w:rPr/>
              <w:t xml:space="preserve">Управление по физической культуре, делам молодежи и развитию туризма Беломорского муниципального округа»;  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/>
              <w:t>Муниципальные образовательные организации, подведомственные администрации Беломорского муниципального округа Республики Карелия</w:t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, реализуемые в рамках муниципальной программы (ФП, РП, ВП)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- Федеральный проект "Патриотическое воспитание граждан Российской Федерации" в рамках НП "Образование"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- Реализация мероприятий в рамках ГП РФ </w:t>
            </w:r>
            <w:r>
              <w:rPr>
                <w:rFonts w:cs="Calibri" w:ascii="Calibri" w:hAnsi="Calibri"/>
              </w:rPr>
              <w:t>«</w:t>
            </w:r>
            <w:r>
              <w:rPr/>
              <w:t>Развитие образования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- Реализация мероприятий в рамках ГП РК </w:t>
            </w:r>
            <w:r>
              <w:rPr>
                <w:rFonts w:cs="Calibri" w:ascii="Calibri" w:hAnsi="Calibri"/>
              </w:rPr>
              <w:t>«</w:t>
            </w:r>
            <w:r>
              <w:rPr/>
              <w:t>Развитие образования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>Подпрограмма 1 «Развитие дошкольного образования»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>Подпрограмма 2 «Развитие общего образования»;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«Развитие дополнительного образования»;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4 «Система обеспечения профессионального развития педагогических работников Беломорского муниципального округа»;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5 «Психолого-педагогическое сопровождение обучающихся всех категорий»;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6 «Комплексная безопасность образовательных организаций Беломорского муниципального округа»</w:t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/>
              <w:t xml:space="preserve">Повышение качества и доступности образования на территории Беломорского муниципального округа </w:t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- Обеспечение качества и социальной эффективности образования в соответствии с меняющимися запросами населения Беломорского муниципального округа, стратегиями российской образовательной политики и перспективными задачами социально-экономического и этнокультурного развития округа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- обеспечение государственных гарантий прав всех детей в возрасте до 7 лет, проживающих на территории Беломорского муниципального округа, на доступное и качественное дошкольное образование, соответствующее требованиям федеральных государственных образовательных стандартов и потребностям заказчиков образовательных услуг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- создание условий для обеспечения государственных гарантий прав граждан, проживающих на территории Беломорского муниципального округа, на доступное и качественное общее образование, соответствующее требованиям федеральных государственных образовательных стандартов, социокультурным и экономическим требованиям инновационного развития округа, потребностям заказчиков образовательных услуг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- создание условий для развития районной системы воспитания, доступного и соответствующего современным требованиям дополнительного образования, обеспечивающих выявление и поддержку социально значимых инициатив детей, их творческую самореализацию и успешную социализацию, проявление детьми социальной ответственности, осознанного жизненного самоопределения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- обеспечение высокого качества образования путём совершенствования  механизмов управления качеством образовательных результатов и качеством образовательной деятельности</w:t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чные результаты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 xml:space="preserve">Увеличение доли граждан Беломорского муниципального округа, удовлетворённых качеством образовательных услуг, </w:t>
            </w:r>
            <w:r>
              <w:rPr/>
              <w:t>до 85  процентов</w:t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показатели и индикатор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/>
              <w:t>Увеличение доли граждан в Беломорском муниципальном округе, удовлетворённых качеством образовательных услуг, до 85 процентов от числа опрошенных</w:t>
            </w:r>
          </w:p>
        </w:tc>
      </w:tr>
      <w:tr>
        <w:trPr>
          <w:trHeight w:val="586" w:hRule="atLeast"/>
        </w:trPr>
        <w:tc>
          <w:tcPr>
            <w:tcW w:w="407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34" w:type="dxa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 xml:space="preserve">Сроки реализации – 2024 – 2030 годы, этапы не выделяются </w:t>
            </w:r>
          </w:p>
        </w:tc>
      </w:tr>
      <w:tr>
        <w:trPr>
          <w:trHeight w:val="474" w:hRule="atLeast"/>
        </w:trPr>
        <w:tc>
          <w:tcPr>
            <w:tcW w:w="407" w:type="dxa"/>
            <w:vMerge w:val="restart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pacing w:before="0" w:after="251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134" w:type="dxa"/>
            <w:vMerge w:val="restart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7841" w:type="dxa"/>
            <w:gridSpan w:val="5"/>
            <w:tcBorders>
              <w:top w:val="single" w:sz="6" w:space="0" w:color="D2D3D9"/>
              <w:left w:val="single" w:sz="6" w:space="0" w:color="D2D3D9"/>
              <w:bottom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>3 070 088,6 тыс. рублей</w:t>
            </w:r>
            <w:r>
              <w:rPr>
                <w:color w:val="000000"/>
              </w:rPr>
              <w:t>, в том числе:</w:t>
            </w:r>
          </w:p>
        </w:tc>
      </w:tr>
      <w:tr>
        <w:trPr>
          <w:trHeight w:val="472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613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33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472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ств бюджета Российской Федерации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счет средств бюджета Республики Карелия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ломорского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га</w:t>
            </w:r>
          </w:p>
        </w:tc>
      </w:tr>
      <w:tr>
        <w:trPr>
          <w:trHeight w:val="275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 227,4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84,2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062,1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481,0</w:t>
            </w:r>
          </w:p>
        </w:tc>
      </w:tr>
      <w:tr>
        <w:trPr>
          <w:trHeight w:val="281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754,2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4,7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888,6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 210,9</w:t>
            </w:r>
          </w:p>
        </w:tc>
      </w:tr>
      <w:tr>
        <w:trPr>
          <w:trHeight w:val="259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 334,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17,2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249,7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 367,7</w:t>
            </w:r>
          </w:p>
        </w:tc>
      </w:tr>
      <w:tr>
        <w:trPr>
          <w:trHeight w:val="266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 649,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2,5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 717,0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 780,0</w:t>
            </w:r>
          </w:p>
        </w:tc>
      </w:tr>
      <w:tr>
        <w:trPr>
          <w:trHeight w:val="413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707,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 230,8</w:t>
            </w:r>
          </w:p>
        </w:tc>
      </w:tr>
      <w:tr>
        <w:trPr>
          <w:trHeight w:val="279" w:hRule="atLeast"/>
        </w:trPr>
        <w:tc>
          <w:tcPr>
            <w:tcW w:w="407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707,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 230,8</w:t>
            </w:r>
          </w:p>
        </w:tc>
      </w:tr>
      <w:tr>
        <w:trPr>
          <w:trHeight w:val="342" w:hRule="atLeast"/>
        </w:trPr>
        <w:tc>
          <w:tcPr>
            <w:tcW w:w="40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D2D3D9"/>
              <w:left w:val="single" w:sz="6" w:space="0" w:color="D2D3D9"/>
              <w:right w:val="single" w:sz="6" w:space="0" w:color="D2D3D9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67" w:type="dxa"/>
              <w:left w:w="117" w:type="dxa"/>
              <w:bottom w:w="67" w:type="dxa"/>
              <w:right w:w="11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707,6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 476,8</w:t>
            </w:r>
          </w:p>
        </w:tc>
        <w:tc>
          <w:tcPr>
            <w:tcW w:w="22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 230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72" w:after="0"/>
      <w:ind w:left="656" w:hanging="24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бычный (веб) Знак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ascii="Calibri" w:hAnsi="Calibri" w:cs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7:00Z</dcterms:created>
  <dc:creator>Ващенко С.В.</dc:creator>
  <dc:description/>
  <cp:keywords/>
  <dc:language>en-US</dc:language>
  <cp:lastModifiedBy>Мурманова</cp:lastModifiedBy>
  <cp:lastPrinted>2016-06-02T12:24:00Z</cp:lastPrinted>
  <dcterms:modified xsi:type="dcterms:W3CDTF">2024-11-13T13:40:00Z</dcterms:modified>
  <cp:revision>168</cp:revision>
  <dc:subject/>
  <dc:title>Целевая муниципальная программа по выявлению, поддержке и сопровождению талантливых детей</dc:title>
</cp:coreProperties>
</file>