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программы «Развитие физической культуры, спорта, туризма и молодежной политики на 2024-2030 годы на территории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еломорского муниципального округа Республики Карелия</w:t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6"/>
        <w:gridCol w:w="696"/>
        <w:gridCol w:w="1967"/>
        <w:gridCol w:w="1985"/>
        <w:gridCol w:w="1950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ое казённое учреждение «Управление по физической культуре, делам молодёжи и развитию туризма Беломорского муниципального округа»;</w:t>
            </w:r>
          </w:p>
          <w:p>
            <w:pPr>
              <w:pStyle w:val="Normal"/>
              <w:jc w:val="both"/>
              <w:rPr/>
            </w:pPr>
            <w:r>
              <w:rPr/>
              <w:t>- Отдел культуры администрации Беломор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Беломор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- Государственное бюджетное учреждение здравоохранения Республики Карелия «Беломорская Центральная районная больниц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дровый центр Беломорского района ГКУ РК </w:t>
            </w:r>
            <w:r>
              <w:rPr>
                <w:rFonts w:cs="Calibri" w:ascii="Calibri" w:hAnsi="Calibri"/>
              </w:rPr>
              <w:t>«</w:t>
            </w:r>
            <w:r>
              <w:rPr/>
              <w:t xml:space="preserve">Центр занятости населения Республики Карелия» </w:t>
              <w:br/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Отдел военного комиссариата РК по Беломорскому муниципальному району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Отдел ЗАГС по Беломорскому муниципальному району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13" w:leader="none"/>
              </w:tabs>
              <w:autoSpaceDE w:val="false"/>
              <w:ind w:right="43" w:hanging="0"/>
              <w:jc w:val="both"/>
              <w:rPr/>
            </w:pPr>
            <w:r>
              <w:rPr/>
              <w:t>- Предприятия и организации туристкой сферы</w:t>
              <w:br/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Хозяйствующие субъекты, реализующие проекты развития на территории муниципального округа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 Спортивные коллективы и организаци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е общественные организации (по согласованию).</w:t>
            </w:r>
          </w:p>
        </w:tc>
      </w:tr>
      <w:tr>
        <w:trPr>
          <w:trHeight w:val="1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54"/>
              <w:jc w:val="both"/>
              <w:rPr/>
            </w:pPr>
            <w:r>
              <w:rPr>
                <w:b w:val="false"/>
                <w:bCs w:val="false"/>
              </w:rPr>
              <w:t>1. Подпрограмма 1 «Развитие физической культуры и спорта».</w:t>
            </w:r>
          </w:p>
          <w:p>
            <w:pPr>
              <w:pStyle w:val="Normal"/>
              <w:shd w:fill="FFFFFF" w:val="clear"/>
              <w:ind w:firstLine="254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 </w:t>
            </w:r>
            <w:r>
              <w:rPr/>
              <w:t>Подпрограмма 2 «Повышение эффективности реализации молодежной политики».</w:t>
            </w:r>
          </w:p>
          <w:p>
            <w:pPr>
              <w:pStyle w:val="Normal"/>
              <w:shd w:fill="FFFFFF" w:val="clear"/>
              <w:ind w:firstLine="254"/>
              <w:jc w:val="both"/>
              <w:rPr>
                <w:kern w:val="2"/>
              </w:rPr>
            </w:pPr>
            <w:r>
              <w:rPr/>
              <w:t>3. Подпрограмма 3 «Создание</w:t>
            </w:r>
            <w:r>
              <w:rPr>
                <w:kern w:val="2"/>
              </w:rPr>
              <w:t xml:space="preserve"> условий для развития туризма».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kern w:val="2"/>
              </w:rPr>
              <w:t xml:space="preserve">4. </w:t>
            </w:r>
            <w:r>
              <w:rPr/>
              <w:t>Подпрограмма 4 «Обеспечение условий для реализации муниципальной программы в области физической</w:t>
            </w:r>
            <w:r>
              <w:rPr>
                <w:kern w:val="2"/>
              </w:rPr>
              <w:t xml:space="preserve"> культуры, спорта, туризма и молодежной политики».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условий для развития физической культуры, спорта, туризма и молодёжной политики, направленных на повышение качества жизни населения Беломор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/>
              <w:t>1. Создание условий, обеспечивающих жителям Беломорского муниципального округа равные возможности систематически заниматься физической культурой и спортом, вести здоровый образ жизни.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 xml:space="preserve">2. Создание и развитие системы социально-экономических и организационных условий для самореализации, гражданского становления и социальной интеграции молодежи Беломорского муниципального округа в общество, развития молодежных общественных объединений, движений, инициатив. 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3 Создание условий, направленных на увеличение социальной и экономической роли туризма в развитии Беломорского муниципального округа.</w:t>
            </w:r>
          </w:p>
          <w:p>
            <w:pPr>
              <w:pStyle w:val="Normal"/>
              <w:ind w:firstLine="254"/>
              <w:jc w:val="both"/>
              <w:rPr/>
            </w:pPr>
            <w:r>
              <w:rPr/>
              <w:t>4. Материально-техническое, финансовое, информационно-коммуникационное обеспечение деятельности МКУ «Управление по физической культуре, делам молодёжи и развитию туризма Беломорского муниципального округа».</w:t>
            </w:r>
          </w:p>
        </w:tc>
      </w:tr>
      <w:tr>
        <w:trPr>
          <w:trHeight w:val="2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/>
              <w:t>1. Увеличение привлеченных к систематическим занятиям физической культурой и спортом и приобщенных к здоровому образу жизни жителей Беломор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/>
            </w:pPr>
            <w:r>
              <w:rPr/>
              <w:t xml:space="preserve">2. Повышение уровня гражданского, духовно-нравственного и правового воспитания молодых граждан, рост социальной активности молодежи. 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/>
            </w:pPr>
            <w:r>
              <w:rPr/>
              <w:t>3. Создание условий для социально-экономической самореализации молодежи, повышение уровня организации работы с молодежью.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/>
            </w:pPr>
            <w:r>
              <w:rPr>
                <w:spacing w:val="-2"/>
              </w:rPr>
              <w:t xml:space="preserve">4. Формирование системы качественного обслуживания и создание условий для круглогодичного приема туристских групп; </w:t>
            </w:r>
          </w:p>
          <w:p>
            <w:pPr>
              <w:pStyle w:val="Normal"/>
              <w:widowControl w:val="false"/>
              <w:autoSpaceDE w:val="false"/>
              <w:ind w:firstLine="357"/>
              <w:jc w:val="both"/>
              <w:rPr/>
            </w:pPr>
            <w:r>
              <w:rPr>
                <w:spacing w:val="-2"/>
              </w:rPr>
              <w:t>5. Увеличение посещаемости объектов туристско-рекреационной инфраструктуры.</w:t>
            </w:r>
          </w:p>
        </w:tc>
      </w:tr>
      <w:tr>
        <w:trPr>
          <w:trHeight w:val="1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жителей Беломорского муниципального округа, систематически занимающихся физической культурой и спортом, от общей численности населения;</w:t>
            </w:r>
          </w:p>
          <w:p>
            <w:pPr>
              <w:pStyle w:val="Normal"/>
              <w:ind w:firstLine="337"/>
              <w:jc w:val="both"/>
              <w:rPr/>
            </w:pPr>
            <w:r>
              <w:rPr/>
              <w:t>2. Количество мероприятий, направленных на реализацию молодежной политики, единиц;</w:t>
            </w:r>
          </w:p>
          <w:p>
            <w:pPr>
              <w:pStyle w:val="Normal"/>
              <w:ind w:firstLine="337"/>
              <w:jc w:val="both"/>
              <w:rPr/>
            </w:pPr>
            <w:r>
              <w:rPr/>
              <w:t>3. Количество публикаций и упоминаний в СМИ и сети Интернет о туристском потенциале Беломорского муниципального округа.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– 2030 годы, выделение отдельных этапов реализации муниципальной программы не предусматривается.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ой программы с указанием источников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25 516,5 тыс. рублей, в том числе: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еспублики Карел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 счет средств бюджета Беломорского муниципального округ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1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,3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9,5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99,5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3,7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2"/>
    <w:qFormat/>
    <w:rPr/>
  </w:style>
  <w:style w:type="character" w:styleId="Description">
    <w:name w:val="descrip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Стиль2"/>
    <w:basedOn w:val="2"/>
    <w:qFormat/>
    <w:pPr>
      <w:tabs>
        <w:tab w:val="clear" w:pos="709"/>
        <w:tab w:val="left" w:pos="708" w:leader="none"/>
      </w:tabs>
      <w:spacing w:lineRule="auto" w:line="276"/>
      <w:ind w:lef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jc w:val="left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jc w:val="left"/>
    </w:pPr>
    <w:rPr/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72" w:after="0"/>
      <w:ind w:left="656" w:hanging="240"/>
      <w:jc w:val="left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3:00Z</dcterms:created>
  <dc:creator>User</dc:creator>
  <dc:description/>
  <cp:keywords/>
  <dc:language>en-US</dc:language>
  <cp:lastModifiedBy>Мурманова</cp:lastModifiedBy>
  <cp:lastPrinted>2020-12-22T14:41:00Z</cp:lastPrinted>
  <dcterms:modified xsi:type="dcterms:W3CDTF">2024-11-13T14:15:00Z</dcterms:modified>
  <cp:revision>100</cp:revision>
  <dc:subject/>
  <dc:title>…………………</dc:title>
</cp:coreProperties>
</file>