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    </w:t>
      </w:r>
    </w:p>
    <w:p>
      <w:pPr>
        <w:pStyle w:val="Normal"/>
        <w:ind w:firstLine="708"/>
        <w:jc w:val="right"/>
        <w:rPr/>
      </w:pPr>
      <w:r>
        <w:rPr/>
        <w:t>Утвержден</w:t>
      </w:r>
    </w:p>
    <w:p>
      <w:pPr>
        <w:pStyle w:val="Normal"/>
        <w:ind w:firstLine="708"/>
        <w:jc w:val="right"/>
        <w:rPr/>
      </w:pPr>
      <w:r>
        <w:rPr/>
        <w:t xml:space="preserve">               </w:t>
      </w:r>
      <w:r>
        <w:rPr/>
        <w:t xml:space="preserve">постановлением администрации </w:t>
      </w:r>
    </w:p>
    <w:p>
      <w:pPr>
        <w:pStyle w:val="Normal"/>
        <w:ind w:firstLine="6"/>
        <w:jc w:val="right"/>
        <w:rPr/>
      </w:pPr>
      <w:r>
        <w:rPr/>
        <w:t xml:space="preserve">                   </w:t>
      </w:r>
      <w:r>
        <w:rPr/>
        <w:t xml:space="preserve">Беломорского муниципального округа </w:t>
      </w:r>
    </w:p>
    <w:p>
      <w:pPr>
        <w:pStyle w:val="Normal"/>
        <w:ind w:firstLine="708"/>
        <w:jc w:val="right"/>
        <w:rPr/>
      </w:pPr>
      <w:r>
        <w:rPr/>
        <w:t xml:space="preserve">от 25.03.2024 года  №  262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 осуществления муниципальными бюджетными и (ил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номными учреждениями Беломорского муниципального округа Республики Карелия полномочий администрации Беломорского муниципального округа  по исполнению публичных обязательств перед физическим лицом, подлежащих исполнению                                  в денежной форме, и финансового обеспечения их осуществ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Настоящий Порядок определяет правила осуществления муниципальными бюджетными и (или) автономными учреждениями Беломорского муниципального округа Республики Карелия, созданными на базе имущества, находящегося в муниципальной собственности (далее – Учреждение), полномочий администрации Беломорского муниципального округа (далее – Администрация), осуществляющей функции и полномочия учредителя Учреждения, по исполнению публичных обязательств перед физическим лицом, подлежащих исполнению в денежной форме и финансового обеспечения их осущест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.</w:t>
        <w:tab/>
        <w:t>Публичными обязательствами в целях настоящего Порядка являются публичные обязательства Беломорского муниципального округа Республики Карелия перед физическим лицом, подлежащие исполнению Учреждением от имени Администрации в денежной форме в установленном соответствующим законом,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(далее – публичные обязательств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Учреждения представляют в Финансово-экономическое управление Администрации для согласования информацию о планируемых объемах бюджетных ассигнований на исполнение публичных обязательств полномочия, по исполнению которых будут осуществляться Учреждениями (далее – информа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нформации указыва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правовое основание возникновения публичного обязатель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наименование публичного обязатель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размер выплаты и порядок расчета в соответствии с нормативным правовым акт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категория получат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Финансово-экономическое управление Администрации в течение 5 рабочих дней со дня поступления информации согласовывает ее или при наличии замечаний возвращает информацию с указанием причин, послуживших основанием для ее возвра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Перечень публичных обязательств (далее – Перечень) утверждается постановлением Администр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Полномочия по исполнению публичных обязательств, включенные в Перечень, передаются Учреждению на основании постановления Администрации, которое принимается в течение 5 рабочих дней со дня утверждения администрации соответствующих бюджетных ассигнований на исполнение публичных обязательст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Постановление Администрации должно содержа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публичные обязательства, включенные в Перечень, полномочия по осуществлению которых передаются Администрацией Учрежде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права и обязанности Учреждения по исполнению переданных ему полномочий Админист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ответственность за неисполнение или ненадлежащее исполнение Учреждением переданных полномочий Админист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рядок проведения контроля за осуществлением Учреждением переданных полномочий Админист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порядок предоставления отчетности об исполнении переданных Учреждению полномочий Админист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еквизиты Управления Федерального казначейства по Республике Карелия, в котором будет осуществляться обслуживание лицевого счета, предназначенного для отражения операций по переданным полномочиям, открытого Администрации как получателю бюджетных средств (далее – лицевой счет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8.</w:t>
        <w:tab/>
        <w:t>Копия постановления направляется Администрацией в Учреждение в течение 2 рабочих дней со дня подпис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Учреждение в течение 5 рабочих дней со дня получения копии постановления представляет в Управление Федерального казначейства по Республике Карелия документы, необходимые для открытия лицевого счета, указанного в подпункте «е» пункта 6 настоящего Порядка, Администрации как получателю бюджетных средств. Основанием для открытия указанного лицевого счета является копия постановления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 xml:space="preserve">Финансовое обеспечение осуществления Учреждением полномочий  администрации по исполнению публичных обязательств осуществляется в пределах бюджетных ассигнований, доведенных главным распорядителем средств бюджета Беломорского муниципального округа Республики Карелия получателю бюджетных средств Беломорского муниципального округа Республики Карелия (далее – получатель бюджетных средств)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Операции со средствами, осуществляемые Учреждениями по исполнению публичных обязательств, учитываются на лицевом счете, открытом получателю бюджетных средств в Управлении Федерального казначейства Республики Карел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Санкционирование кассовых выплат по исполнению публичных обязательств Учреждением от имени Администрации осуществляется в соответствии с Порядком санкционирования оплаты денежных обязательств получателей средств бюджета Беломорского муниципального округа Республики Карелия и администраторов источников финансирования дефицита бюджета Беломорского муниципального округа Республики Карел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 xml:space="preserve">Учреждение обеспечивает представление в Администрацию отчета об исполнении публичных обязательств в соответствии с Порядком составления сводной бухгалтерской отчетности муниципальных бюджетных и автономных учреждений Беломорского муниципального округа Республики Карелия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4.</w:t>
        <w:tab/>
        <w:t>Информация об осуществлении Учреждением полномочий Администрации по исполнению публичных обязательств отражается в отчете о результатах деятельности Учреждения и об использовании закрепленного за ним муниципального имущ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firstLine="72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9:00Z</dcterms:created>
  <dc:creator> </dc:creator>
  <dc:description/>
  <cp:keywords/>
  <dc:language>en-US</dc:language>
  <cp:lastModifiedBy>Приёмная главы</cp:lastModifiedBy>
  <cp:lastPrinted>2024-03-25T17:02:00Z</cp:lastPrinted>
  <dcterms:modified xsi:type="dcterms:W3CDTF">2024-03-25T14:05:00Z</dcterms:modified>
  <cp:revision>355</cp:revision>
  <dc:subject/>
  <dc:title/>
</cp:coreProperties>
</file>